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center" w:pos="5180" w:leader="none"/>
          <w:tab w:val="left" w:pos="6180" w:leader="none"/>
          <w:tab w:val="left" w:pos="6480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001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color w:val="000000"/>
          <w:sz w:val="36"/>
          <w:szCs w:val="36"/>
        </w:rPr>
        <w:t>ПОКРОВО-АРЧАДИНСКОГО СЕЛЬСОВЕТ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АМЕНСКОГО РАЙОНА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 15.02.2021   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11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с.Покровская Арчада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бюджетный прогноз</w:t>
      </w:r>
    </w:p>
    <w:p>
      <w:pPr>
        <w:pStyle w:val="ConsPlusTitle"/>
        <w:spacing w:lineRule="auto" w:line="228"/>
        <w:jc w:val="center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</w:t>
        <w:br/>
        <w:t>на долгосрочный период до 2024 года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0.1 Бюджетного кодекса Российской Федерации, </w:t>
      </w:r>
      <w:r>
        <w:rPr>
          <w:rFonts w:eastAsia="Arial Unicode MS" w:cs="Times New Roman" w:ascii="Times New Roman" w:hAnsi="Times New Roman"/>
          <w:sz w:val="28"/>
          <w:szCs w:val="28"/>
        </w:rPr>
        <w:t>решением Комитета местного самоуправления Покрово-Арчадинского сельсовета  Каменского района Пензенской области от 14.06.2013г.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8-54/1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«Об утверждении положения о бюджетном устройстве и бюджетном процессе в Покрово-Арчадинском сельсовете Каменского района Пензенской области в новой редакции»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рядком разработки, утверждения, общественного обсуждения, мониторинга и контроля реализации бюджетного прогноза  Покрово-Арчадинского сельсовета Каменского района Пензенской области на долгосрочный период, утвержденным постановлением администрации Покрово-Арчадинского сельсовета Каменского района Пензенской области от 01.11.2017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 70, </w:t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бюджетный прогноз Покрово-Арчадинского сельсовета Каменского района Пензенской области на долгосрочный период до 2024 года, утвержденный постановлением Администрации Покрово-Арчадинского сельсовета Каменского района Пензенской области от 25.02.2020г. № 10   (далее - бюджетный прогноз), следующие измен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 Приложение № 1 «Прогноз характеристик бюджета Покрово-Арчадинского сельсовета Каменского района  Пензенской области» к бюджетному прогнозу изложить в редакции согласно приложению к настоящему постановлению. </w:t>
      </w:r>
    </w:p>
    <w:p>
      <w:pPr>
        <w:pStyle w:val="ConsPlusTitle"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Покрово-Арчадинского сельсовета Каменского района Пензенской области от 01.12.2020 № 101   «Об одобрении проекта изменения бюджетного прогноза Покрово-Арчадинского сельсовета Каменского района Пензенской области на долгосрочный период до 2024 года»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 xml:space="preserve">3. Настоящее постановление опубликовать в информационном бюллетене </w:t>
      </w:r>
      <w:r>
        <w:rPr>
          <w:sz w:val="28"/>
          <w:szCs w:val="28"/>
        </w:rPr>
        <w:t xml:space="preserve">Покрово-Арчадинского сельсовета </w:t>
      </w:r>
      <w:r>
        <w:rPr>
          <w:sz w:val="28"/>
        </w:rPr>
        <w:t xml:space="preserve">Каменского района Пензенской области «Покрово-Арчадинские ведомости» и разместить на официальном сайте администрации </w:t>
      </w:r>
      <w:r>
        <w:rPr>
          <w:sz w:val="28"/>
          <w:szCs w:val="28"/>
        </w:rPr>
        <w:t xml:space="preserve">Покрово-Арчадинского сельсовета </w:t>
      </w:r>
      <w:r>
        <w:rPr>
          <w:sz w:val="28"/>
        </w:rPr>
        <w:t>Каменского района Пензенской области в  информационно-телекоммуникационной сети «Интернет»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4. Контроль за исполнением настоящего постановления возложить на</w:t>
      </w:r>
      <w:r>
        <w:rPr>
          <w:sz w:val="28"/>
          <w:szCs w:val="28"/>
        </w:rPr>
        <w:t xml:space="preserve"> главу администрации Покрово-Арчадинского сельсовета Каменского района Пензенской области</w:t>
      </w:r>
      <w:r>
        <w:rPr>
          <w:sz w:val="28"/>
        </w:rPr>
        <w:t>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139"/>
      </w:tblGrid>
      <w:tr>
        <w:trPr/>
        <w:tc>
          <w:tcPr>
            <w:tcW w:w="56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окрово-Арчадинского</w:t>
            </w:r>
            <w:r>
              <w:rPr>
                <w:sz w:val="28"/>
              </w:rPr>
              <w:t xml:space="preserve"> сельсовета</w:t>
            </w:r>
          </w:p>
          <w:p>
            <w:pPr>
              <w:pStyle w:val="Normal"/>
              <w:spacing w:lineRule="auto" w:line="228"/>
              <w:rPr>
                <w:sz w:val="28"/>
              </w:rPr>
            </w:pPr>
            <w:r>
              <w:rPr>
                <w:sz w:val="28"/>
              </w:rPr>
              <w:t xml:space="preserve">Каменского района Пензенской  области                                                                          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</w:rPr>
            </w:pPr>
            <w:r>
              <w:rPr>
                <w:sz w:val="28"/>
              </w:rPr>
              <w:t>В.Е.Заикина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0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1"/>
        <w:gridCol w:w="1128"/>
        <w:gridCol w:w="1128"/>
        <w:gridCol w:w="1027"/>
        <w:gridCol w:w="1162"/>
        <w:gridCol w:w="1039"/>
        <w:gridCol w:w="1095"/>
        <w:gridCol w:w="914"/>
        <w:gridCol w:w="960"/>
      </w:tblGrid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</w:t>
            </w:r>
          </w:p>
        </w:tc>
        <w:tc>
          <w:tcPr>
            <w:tcW w:w="10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постановлению Администрации Покрово-Арчадинского сельсовета Каменского района Пензенской области</w:t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О внесении изменений в бюджетный прогноз Покрово-Арчадинского сельсовета Каменского района Пензенской области</w:t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долгосрочный период до 2024 года                      от  15.02.2021                     №11</w:t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бюджетному прогнозу</w:t>
            </w:r>
          </w:p>
        </w:tc>
        <w:tc>
          <w:tcPr>
            <w:tcW w:w="9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ово-Арчадинского сельсовета Каменского района Пензенской области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долгосрочный период</w:t>
            </w:r>
          </w:p>
        </w:tc>
        <w:tc>
          <w:tcPr>
            <w:tcW w:w="9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2024 года</w:t>
            </w:r>
          </w:p>
        </w:tc>
        <w:tc>
          <w:tcPr>
            <w:tcW w:w="9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  бюджета Покрово-Арчадинского сельсовета Каменского района Пензенской области</w:t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(отчетный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(отчетный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(отчетный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       (отчетный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     (очередной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  <w:r>
              <w:rPr>
                <w:color w:val="000000"/>
                <w:sz w:val="24"/>
                <w:szCs w:val="24"/>
              </w:rPr>
              <w:t xml:space="preserve">      (1-й год планового периода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023 год </w:t>
            </w:r>
            <w:r>
              <w:rPr>
                <w:color w:val="000000"/>
                <w:sz w:val="24"/>
                <w:szCs w:val="24"/>
              </w:rPr>
              <w:t xml:space="preserve">      (2-й год планового период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14" w:hRule="atLeast"/>
        </w:trPr>
        <w:tc>
          <w:tcPr>
            <w:tcW w:w="104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бюджет Покрово-Арчадинского сельсовета Каменского района Пензенской области</w:t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-все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76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06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2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0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00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1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4,5</w:t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неналоговые доход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,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9,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7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6,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0,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1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5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5,8</w:t>
            </w:r>
          </w:p>
        </w:tc>
      </w:tr>
      <w:tr>
        <w:trPr>
          <w:trHeight w:val="42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4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,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5,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0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29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35,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00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1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4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4,5</w:t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 (профицит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1,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5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344,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 Знак2 Знак Знак Знак Знак Знак1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56:00Z</dcterms:created>
  <dc:creator>Budjet_Sergey</dc:creator>
  <dc:description/>
  <cp:keywords/>
  <dc:language>en-US</dc:language>
  <cp:lastModifiedBy>XakeR</cp:lastModifiedBy>
  <cp:lastPrinted>2021-02-09T10:14:00Z</cp:lastPrinted>
  <dcterms:modified xsi:type="dcterms:W3CDTF">2021-02-15T05:56:00Z</dcterms:modified>
  <cp:revision>2</cp:revision>
  <dc:subject/>
  <dc:title>ПРАВИТЕЛЬСТВО ПЕНЗЕНСКОЙ ОБЛАСТИ</dc:title>
</cp:coreProperties>
</file>